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Hitler, although sinister and evil, was very successful in the 1930s. Joseph Gogol was in charge of the German media during Hitler’s reign.  He was extremely helpful to Hitler success. Campaigns distributed cheap radios across the country so every German was in range of the sound of Hitler’s voice. The entire media favored Hitler and anyone who opposed it was arrested and sent to concentration camps. Propaganda promoting Hitler was everywhere. </w:t>
      </w:r>
    </w:p>
    <w:p>
      <w:pPr>
        <w:pStyle w:val="Normal"/>
        <w:spacing w:lineRule="auto" w:line="480"/>
        <w:rPr/>
      </w:pPr>
      <w:r>
        <w:rPr/>
        <w:t xml:space="preserve">Hitler was also an excellent orator. He had very good public skills. He utilized mass communication very effectively. Because his audiences were together in hundreds, the mass of people incited everyone to follow along. This gained Hitler immense support. </w:t>
      </w:r>
    </w:p>
    <w:p>
      <w:pPr>
        <w:pStyle w:val="Normal"/>
        <w:spacing w:lineRule="auto" w:line="480"/>
        <w:rPr/>
      </w:pPr>
      <w:r>
        <w:rPr/>
        <w:t xml:space="preserve">Hitler was also successful because of all the support he had and the little resistance he encountered. He claimed that Germans were better than everyone else in every way. This was an idea that appealed to many, so they listened to him.  Anyone who opposed him was arrested and taken to concentration camps(Dachau). This minimized the amount of people against Hitler. Finally, even the European Democracies did not do much to stop Hitler in the beginning. When Austria was conquered, Nazi Germany did not experience any type of retaliation. Chamberlin, the prime minister, even flew to Germany and signed and agreement of abandonment of part of Czechoslovakia to Hitler given he stops conquering. Of course Hitler later ignored his promise and took over all of Czechoslovak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58:00Z</dcterms:created>
  <dc:creator/>
  <dc:description/>
  <cp:keywords/>
  <dc:language>en-US</dc:language>
  <cp:lastModifiedBy>LMSD LMSD</cp:lastModifiedBy>
  <dcterms:modified xsi:type="dcterms:W3CDTF">2010-02-05T17:08:00Z</dcterms:modified>
  <cp:revision>1</cp:revision>
  <dc:subject/>
  <dc:title/>
</cp:coreProperties>
</file>